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7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ش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ش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8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خذ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1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3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طيا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غ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حا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ست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اك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فدن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دا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بات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نبات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طر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شات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ست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زر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ش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ت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صحاب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خذ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1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3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ئ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أج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رض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ئ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ك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اتف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اك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ستان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ئ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ك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أج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ف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ا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ولا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ئز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غر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و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ر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و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ل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ئ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س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ك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أج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ساح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زر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اك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اك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ج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ساح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زر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بات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بات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ط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ات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ست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ز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ئ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اق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ز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ث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9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خذ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5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ض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س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سرت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ر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نتف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لو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ص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ج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0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8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ن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سك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ي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ج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فروش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ص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.5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وب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ف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ر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ص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ال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ام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ك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لو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غ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ستث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ر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رث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ال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ير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ح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ه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ب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ر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ه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زو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ر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تف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ج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ر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ب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ي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حسي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ر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بر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ه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3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ح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زر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را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ج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اتف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رش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جة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ابع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نوع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4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ن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ي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راض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لك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يم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ر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ستن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ف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ـونـيـ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ـ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1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3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ط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5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3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45:00Z</dcterms:created>
  <dc:creator>ramy</dc:creator>
  <dc:description/>
  <dc:language>en-US</dc:language>
  <cp:lastModifiedBy>m</cp:lastModifiedBy>
  <dcterms:modified xsi:type="dcterms:W3CDTF">2006-05-01T08:26:00Z</dcterms:modified>
  <cp:revision>2</cp:revision>
  <dc:subject/>
  <dc:title/>
</cp:coreProperties>
</file>